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/>
        <w:t>Р48 Ржевский Н.Н.</w:t>
      </w:r>
    </w:p>
    <w:p>
      <w:pPr>
        <w:pStyle w:val="Normal"/>
        <w:jc w:val="both"/>
        <w:rPr>
          <w:lang w:val="en-US"/>
        </w:rPr>
      </w:pPr>
      <w:r>
        <w:rPr/>
        <w:t xml:space="preserve">       </w:t>
      </w:r>
      <w:r>
        <w:rPr/>
        <w:t>Рассказы. Эссе.- Спб.: Издательство «Журнал “Нева” »?</w:t>
      </w:r>
    </w:p>
    <w:p>
      <w:pPr>
        <w:pStyle w:val="Normal"/>
        <w:jc w:val="both"/>
        <w:rPr/>
      </w:pPr>
      <w:r>
        <w:rPr>
          <w:lang w:val="en-US"/>
        </w:rPr>
        <w:t xml:space="preserve">       </w:t>
      </w:r>
      <w:r>
        <w:rPr/>
        <w:t>2007/- 168 ст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 xml:space="preserve">ISBN </w:t>
      </w:r>
      <w:r>
        <w:rPr/>
        <w:t>5-87516-113-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В этот сборник вошли эссе и рассказы, основанные на воспоминаниях детства и юности автора, его художественные фантазии о будущем планеты Земля и тревожные раздумья о судьбе постсоветской России. Автор – потомственный геолог, поэтому тема природы, экологическая проблематика главенствует в его эссеистике. Не впадая в морализаторство и поучительство, с публицистической страстностью он обнажает беды и пороки сегодняшней жизни, побуждая читателя задуматься о себе самом, о происходящем в «граде и мире». Лейтмотивом книги могут быть «вечные» вопросы-напоминания, поставленные автором: «кто я?; откуда я пришел? что меня ожидает?; куда я уйду?». Задаваясь ими, он говорит, по сути, о самом главном – о добре и справедливости, о милосердии и взаимопонимании, о человеческом достоинстве и уважении к ближним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Для широкого круга читателей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7T08:29:00Z</dcterms:created>
  <dc:creator>boss</dc:creator>
  <dc:description/>
  <cp:keywords/>
  <dc:language>en-US</dc:language>
  <cp:lastModifiedBy>Nikulenkov</cp:lastModifiedBy>
  <cp:lastPrinted>2007-03-01T13:40:00Z</cp:lastPrinted>
  <dcterms:modified xsi:type="dcterms:W3CDTF">2007-08-17T08:29:00Z</dcterms:modified>
  <cp:revision>2</cp:revision>
  <dc:subject/>
  <dc:title>В сборнике представлены рассказы,  основанные на воспоминаниях, фантазиях и раздумьях автора, накопившего солидный  опыт в геологических экспедициях, в общении с природой, в  производственной и общественной работе</dc:title>
</cp:coreProperties>
</file>